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847541705"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1009417"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5780946"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2157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